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36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Style14"/>
        <w:numPr>
          <w:ilvl w:val="0"/>
          <w:numId w:val="0"/>
        </w:numPr>
        <w:pBdr/>
        <w:bidi w:val="0"/>
        <w:spacing w:lineRule="auto" w:line="36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Prof. Zosha Stuckey</w:t>
      </w:r>
    </w:p>
    <w:p>
      <w:pPr>
        <w:pStyle w:val="Style14"/>
        <w:numPr>
          <w:ilvl w:val="0"/>
          <w:numId w:val="0"/>
        </w:numPr>
        <w:pBdr/>
        <w:bidi w:val="0"/>
        <w:spacing w:lineRule="auto" w:line="36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RT 105</w:t>
      </w:r>
    </w:p>
    <w:p>
      <w:pPr>
        <w:pStyle w:val="Style14"/>
        <w:numPr>
          <w:ilvl w:val="0"/>
          <w:numId w:val="0"/>
        </w:numPr>
        <w:pBdr/>
        <w:bidi w:val="0"/>
        <w:spacing w:lineRule="auto" w:line="36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0/17/2010</w:t>
      </w:r>
    </w:p>
    <w:p>
      <w:pPr>
        <w:pStyle w:val="Style21"/>
        <w:numPr>
          <w:ilvl w:val="0"/>
          <w:numId w:val="0"/>
        </w:numPr>
        <w:pBdr/>
        <w:bidi w:val="0"/>
        <w:spacing w:lineRule="auto" w:line="48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Linton and Charlton Synthesis Paragraph</w:t>
      </w:r>
    </w:p>
    <w:p>
      <w:pPr>
        <w:pStyle w:val="Style31"/>
        <w:numPr>
          <w:ilvl w:val="0"/>
          <w:numId w:val="0"/>
        </w:numPr>
        <w:pBdr/>
        <w:bidi w:val="0"/>
        <w:spacing w:lineRule="auto" w:line="480" w:before="0" w:after="0"/>
        <w:ind w:left="0" w:right="0" w:firstLine="63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Disability oppression is still visible in today's society, as both Simi Linton and James Charlton would agree.  They would both reason that it is the way the people of society intrinsically think that causes the skewed and different views of people with disabilities as compared to the rest of the able bodied society, and that this effects the daily lives of those oppressed by society.  More specifically, Charlton proposes that the foundations of today’s culture, including but not limited to mass media, politics, economics, and human psychology are fundamentally oriented against those who differ from the ‘norm’ (148).  Simi Linton has similar objectives in her literature.   She argues that the early terminology used to describe people with disabilities, such as the word ‘disability’ itself, is the initial source for the ostracising and discrimination that is present in today's world.  But what about the non societal discrimination? Is the societal (human to human) way that people with disabilities are ostracized the major issue? Are there any other factors?  It is arguable that the other aspects of a disabled person’s lifestyle could be to blame.   Perhaps the inability to accomplish a few of the routine tasks of the statistical average person is what creates the differences that the rest of society reacts badly to.  Access to buildings and other physical barriers could have a subliminal, yet still significant toll on the minds of people with ambulatory disabilities, for examp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